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0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0_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биологии и хим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416" w:hanging="0"/>
        <w:rPr>
          <w:color w:val="FF0000"/>
        </w:rPr>
      </w:pPr>
      <w:r>
        <w:rPr/>
        <w:t xml:space="preserve">дисциплины    Компьютерная химия </w:t>
      </w:r>
    </w:p>
    <w:p>
      <w:pPr>
        <w:pStyle w:val="Heading1"/>
        <w:spacing w:lineRule="auto" w:line="360"/>
        <w:rPr/>
      </w:pPr>
      <w:r>
        <w:rPr/>
        <w:t xml:space="preserve">                    </w:t>
      </w:r>
      <w:r>
        <w:rPr/>
        <w:t xml:space="preserve">специальность      </w:t>
        <w:tab/>
        <w:t>050606 - Химия</w:t>
      </w:r>
      <w:r>
        <w:rPr>
          <w:color w:val="FF0000"/>
        </w:rPr>
        <w:tab/>
      </w:r>
      <w:r>
        <w:rPr/>
        <w:tab/>
      </w:r>
    </w:p>
    <w:p>
      <w:pPr>
        <w:pStyle w:val="Heading1"/>
        <w:spacing w:lineRule="auto" w:line="360"/>
        <w:rPr/>
      </w:pPr>
      <w:r>
        <w:rPr/>
        <w:t xml:space="preserve">                    </w:t>
      </w:r>
      <w:r>
        <w:rPr/>
        <w:t xml:space="preserve">форма обучения  </w:t>
        <w:tab/>
        <w:t xml:space="preserve">            очн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о основной образовательной программ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ст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кредитов (час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(90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СП ауд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актических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час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СП оф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09</w:t>
      </w:r>
    </w:p>
    <w:p>
      <w:pPr>
        <w:pStyle w:val="Heading1"/>
        <w:rPr>
          <w:color w:val="FF0000"/>
        </w:rPr>
      </w:pPr>
      <w:r>
        <w:rPr/>
        <w:t>Рабочая учебная программа составлена  Даулетбаевой Г.К. старшим преподавателем по дисциплине «Компьютерная химия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.     . 2009 г.                                                       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Рассмотрена и рекомендована на заседании кафедры биологии и химии от     </w:t>
      </w:r>
      <w:r>
        <w:rPr>
          <w:color w:val="FF0000"/>
        </w:rPr>
        <w:t>.      .</w:t>
      </w:r>
      <w:r>
        <w:rPr/>
        <w:t xml:space="preserve"> 2009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                                                        Г.Султангазина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6"/>
        <w:spacing w:lineRule="auto" w:line="360"/>
        <w:rPr/>
      </w:pPr>
      <w:r>
        <w:rPr/>
        <w:t>Одобрена методическим советом Аграрно-биологического факульте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т    .     . 2009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М.Шепелев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18"/>
        </w:rPr>
        <w:t xml:space="preserve"> </w:t>
      </w:r>
      <w:r>
        <w:rPr>
          <w:b/>
          <w:sz w:val="28"/>
          <w:szCs w:val="28"/>
        </w:rPr>
        <w:t xml:space="preserve">Данные о дисципли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дисциплины: Компьютерная химия </w:t>
      </w:r>
    </w:p>
    <w:p>
      <w:pPr>
        <w:pStyle w:val="Normal"/>
        <w:jc w:val="both"/>
        <w:rPr/>
      </w:pPr>
      <w:r>
        <w:rPr>
          <w:sz w:val="28"/>
          <w:szCs w:val="28"/>
        </w:rPr>
        <w:t>Время и место проведения занятий: занятия проводятся согласно расписанию во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рпу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ые часы: согласно расписанию СРСП ауд. и графику консультаций на кафедре (СРСП оф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Пререквизиты  дисципл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изучения курса  - Компьютерная химия необходимы теоретические и практические знания основ высшей математики, неорганической, аналитической, органической и физической химии, кристаллохим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3 Постреквизиты дисциплины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ы, завершившие изучение данной дисциплины, должны: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-    </w:t>
      </w:r>
      <w:r>
        <w:rPr>
          <w:bCs/>
          <w:sz w:val="28"/>
          <w:szCs w:val="28"/>
        </w:rPr>
        <w:t>Иметь представление:</w:t>
      </w:r>
      <w:r>
        <w:rPr>
          <w:sz w:val="28"/>
          <w:szCs w:val="28"/>
        </w:rPr>
        <w:t xml:space="preserve"> об основных составляющих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их назначении, об основных компьютерных базах данных химического профиля, химических графических редакторах и о программах для создания компьютерных презентаций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-   </w:t>
      </w:r>
      <w:r>
        <w:rPr>
          <w:bCs/>
          <w:sz w:val="28"/>
          <w:szCs w:val="28"/>
        </w:rPr>
        <w:t>Знать:</w:t>
      </w:r>
      <w:r>
        <w:rPr>
          <w:sz w:val="28"/>
          <w:szCs w:val="28"/>
        </w:rPr>
        <w:t xml:space="preserve"> основные химические ресурсы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-   </w:t>
      </w:r>
      <w:r>
        <w:rPr>
          <w:bCs/>
          <w:sz w:val="28"/>
          <w:szCs w:val="28"/>
        </w:rPr>
        <w:t>Уметь:</w:t>
      </w:r>
      <w:r>
        <w:rPr>
          <w:sz w:val="28"/>
          <w:szCs w:val="28"/>
        </w:rPr>
        <w:t xml:space="preserve"> практически использовать ресурсы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, искать информацию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, создать простейший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, изобразить молекулу любой сложности в графическом редакторе и создать компьютерную презента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 Краткое опис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ль информатизации в современной химии. Основные тенденции развития безбумажных информационных химических ресурс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  Цели и задачи дисциплины</w:t>
      </w:r>
      <w:r>
        <w:rPr/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 дисциплины: познакомить студентов с возможностями использовани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, компьютерных баз данных, средств для создания компьютерных презентаций для решения химических задач и привить им навыки работы с указанными ресурсам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чи дисциплины: выработка у студентов навыков работы с основными ресурсам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(электронная почта, группы новостей,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ln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-ресурсы), со средствами разработк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, с основными химическими графическими редакторами и программами для создания компьютерных презентаций, написания курсовых и дипломных работ и стате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6 Содержание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6.1 Лекционны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4320"/>
        <w:gridCol w:w="93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>
          <w:trHeight w:val="2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мпьютерная химия. Роль методов компьютерной химии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мпьютерная химия. Роль методов компьютерной химии. 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История развития глобальной компьютерной сети Интернет. Географическая и сетевая структура Интернет. Составляющие Интерне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глобальной компьютерной сети Интернет. Географическая и сетевая структура Интернет. Составляющие Интерне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739" w:leader="none"/>
              </w:tabs>
              <w:spacing w:lineRule="auto" w:line="240" w:before="0" w:after="120"/>
              <w:rPr>
                <w:b/>
                <w:b/>
              </w:rPr>
            </w:pPr>
            <w:r>
              <w:rPr/>
              <w:t>Электронная почта. Работа с группами новостей. Система Telnet, работа с базами данных и библиотечными каталогам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ая почта. Работа с группами новостей. Система Telnet, работа с базами данных и библиотечными каталогам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739" w:leader="none"/>
              </w:tabs>
              <w:spacing w:lineRule="auto" w:line="240" w:before="0" w:after="120"/>
              <w:rPr/>
            </w:pPr>
            <w:r>
              <w:rPr/>
              <w:t>Службы FTP и Gopher. Передача и прием файлов с использованием ftp-клиент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бы FTP и Gopher. Передача и прием файлов с использованием ftp-клиенто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истема </w:t>
            </w: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World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W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>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</w:t>
            </w:r>
            <w:r>
              <w:rPr>
                <w:lang w:val="en-US"/>
              </w:rPr>
              <w:t xml:space="preserve"> WWW (World-Wide Web). </w:t>
            </w:r>
            <w:r>
              <w:rPr/>
              <w:t xml:space="preserve">Понятие гипертекста, принципы работы с </w:t>
            </w:r>
            <w:r>
              <w:rPr>
                <w:lang w:val="en-US"/>
              </w:rPr>
              <w:t>www</w:t>
            </w:r>
            <w:r>
              <w:rPr/>
              <w:t xml:space="preserve">-клиентами. Основные поисковые </w:t>
            </w:r>
            <w:r>
              <w:rPr>
                <w:lang w:val="en-US"/>
              </w:rPr>
              <w:t>www</w:t>
            </w:r>
            <w:r>
              <w:rPr/>
              <w:t>-серве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новные группы новостей по химии. Система химических баз данных STN International и ее составляющ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группы новостей по химии. Примеры химических списков рассыл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стема химических баз данных STN International и ее составляющие.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Важнейшие указатели на химические ресурсы в </w:t>
            </w: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739" w:leader="none"/>
              </w:tabs>
              <w:spacing w:lineRule="auto" w:line="240" w:before="0" w:after="120"/>
              <w:rPr>
                <w:rFonts w:eastAsia="Times Kazakhish;Arial Unicode MS"/>
                <w:lang w:eastAsia="ko-KR"/>
              </w:rPr>
            </w:pPr>
            <w:r>
              <w:rPr/>
              <w:t xml:space="preserve">Важнейшие указатели на химические ресурсы в </w:t>
            </w:r>
            <w:r>
              <w:rPr>
                <w:lang w:val="en-US"/>
              </w:rPr>
              <w:t>WWW</w:t>
            </w:r>
            <w:r>
              <w:rPr/>
              <w:t>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сновы </w:t>
            </w: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>-дизай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739" w:leader="none"/>
              </w:tabs>
              <w:spacing w:lineRule="auto" w:line="240" w:before="0" w:after="120"/>
              <w:rPr>
                <w:rFonts w:eastAsia="Times Kazakhish;Arial Unicode MS"/>
                <w:lang w:eastAsia="ko-KR"/>
              </w:rPr>
            </w:pPr>
            <w:r>
              <w:rPr/>
              <w:t xml:space="preserve">Основные элементы </w:t>
            </w:r>
            <w:r>
              <w:rPr>
                <w:lang w:val="en-US"/>
              </w:rPr>
              <w:t>web</w:t>
            </w:r>
            <w:r>
              <w:rPr/>
              <w:t>-страниц: гиперссылки, форматирование текста, баннеры, фреймы, С</w:t>
            </w:r>
            <w:r>
              <w:rPr>
                <w:lang w:val="en-US"/>
              </w:rPr>
              <w:t>SS</w:t>
            </w:r>
            <w:r>
              <w:rPr/>
              <w:t xml:space="preserve">-таблицы стилей. Создание простейших </w:t>
            </w:r>
            <w:r>
              <w:rPr>
                <w:lang w:val="en-US"/>
              </w:rPr>
              <w:t>web</w:t>
            </w:r>
            <w:r>
              <w:rPr/>
              <w:t>-страни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рафический редактор  </w:t>
            </w:r>
            <w:r>
              <w:rPr>
                <w:sz w:val="24"/>
                <w:lang w:val="en-US"/>
              </w:rPr>
              <w:t>ISI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raw</w:t>
            </w:r>
            <w:r>
              <w:rPr>
                <w:sz w:val="24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жнейшие 2</w:t>
            </w:r>
            <w:r>
              <w:rPr>
                <w:lang w:val="en-US"/>
              </w:rPr>
              <w:t>D</w:t>
            </w:r>
            <w:r>
              <w:rPr/>
              <w:t xml:space="preserve"> и 3</w:t>
            </w:r>
            <w:r>
              <w:rPr>
                <w:lang w:val="en-US"/>
              </w:rPr>
              <w:t>D</w:t>
            </w:r>
            <w:r>
              <w:rPr/>
              <w:t xml:space="preserve"> графические редакторы в химии. Программы </w:t>
            </w:r>
            <w:r>
              <w:rPr>
                <w:lang w:val="en-US"/>
              </w:rPr>
              <w:t>ChemOffice</w:t>
            </w:r>
            <w:r>
              <w:rPr/>
              <w:t xml:space="preserve">, </w:t>
            </w:r>
            <w:r>
              <w:rPr>
                <w:lang w:val="en-US"/>
              </w:rPr>
              <w:t>HyperChem</w:t>
            </w:r>
            <w:r>
              <w:rPr/>
              <w:t xml:space="preserve">, </w:t>
            </w:r>
            <w:r>
              <w:rPr>
                <w:lang w:val="en-US"/>
              </w:rPr>
              <w:t>ISIS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>, их возможности и ограничения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здание компьютерных презентац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компьютерной презентации, основные принципы разработки компьютерной презентации. Создание компьютерных презентаций в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Impress</w:t>
            </w:r>
            <w:r>
              <w:rPr/>
              <w:t>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firstLine="540"/>
        <w:rPr/>
      </w:pPr>
      <w:r>
        <w:rPr>
          <w:b/>
          <w:sz w:val="28"/>
          <w:szCs w:val="28"/>
        </w:rPr>
        <w:t>6.2 Лабораторные занят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84"/>
        <w:gridCol w:w="3536"/>
        <w:gridCol w:w="2044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лабораторного занят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дключение к Интернет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дключение к Интернет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почтовой программой-клиентом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почтовой программой-клиенто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группами новостей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группами новостей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новостей по хими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новостей по хими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FTP, система Telnet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FTP, система Telnet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бота с базами данных и библиотечными каталогам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бота с базами данных и библиотечными каталогам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Система </w:t>
            </w: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 xml:space="preserve">. Основные химические ресурсы в </w:t>
            </w: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>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Система </w:t>
            </w: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 xml:space="preserve">. Основные химические ресурсы в </w:t>
            </w: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здание простейших </w:t>
            </w:r>
            <w:r>
              <w:rPr>
                <w:lang w:val="en-US"/>
              </w:rPr>
              <w:t>web</w:t>
            </w:r>
            <w:r>
              <w:rPr/>
              <w:t>-страниц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здание простейших </w:t>
            </w:r>
            <w:r>
              <w:rPr>
                <w:lang w:val="en-US"/>
              </w:rPr>
              <w:t>web</w:t>
            </w:r>
            <w:r>
              <w:rPr/>
              <w:t>-страниц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 графическом редакторе </w:t>
            </w:r>
            <w:r>
              <w:rPr>
                <w:sz w:val="24"/>
                <w:szCs w:val="24"/>
                <w:lang w:val="en-US"/>
              </w:rPr>
              <w:t>IS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raw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 графическом редакторе </w:t>
            </w:r>
            <w:r>
              <w:rPr>
                <w:sz w:val="24"/>
                <w:szCs w:val="24"/>
                <w:lang w:val="en-US"/>
              </w:rPr>
              <w:t>IS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raw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программой презентаций 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Impress</w:t>
            </w:r>
            <w:r>
              <w:rPr/>
              <w:t>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программой презентаций 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Impress</w:t>
            </w:r>
            <w:r>
              <w:rPr/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6.3 Практические занятия</w:t>
      </w:r>
    </w:p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84"/>
        <w:gridCol w:w="3536"/>
        <w:gridCol w:w="2044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го занят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дключение к Интернет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дключение к Интернет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почтовой программой-клиентом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почтовой программой-клиентом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группами новостей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группами новостей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новостей по хими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новостей по химии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FTP, система Telnet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FTP, система Telnet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бота с базами данных и библиотечными каталогам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Работа с базами данных и библиотечными каталогам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Система </w:t>
            </w: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 xml:space="preserve">. Основные химические ресурсы в </w:t>
            </w: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>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Система </w:t>
            </w: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 xml:space="preserve">. Основные химические ресурсы в </w:t>
            </w: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здание простейших </w:t>
            </w:r>
            <w:r>
              <w:rPr>
                <w:lang w:val="en-US"/>
              </w:rPr>
              <w:t>web</w:t>
            </w:r>
            <w:r>
              <w:rPr/>
              <w:t>-страниц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здание простейших </w:t>
            </w:r>
            <w:r>
              <w:rPr>
                <w:lang w:val="en-US"/>
              </w:rPr>
              <w:t>web</w:t>
            </w:r>
            <w:r>
              <w:rPr/>
              <w:t>-страниц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 графическом редакторе </w:t>
            </w:r>
            <w:r>
              <w:rPr>
                <w:sz w:val="24"/>
                <w:szCs w:val="24"/>
                <w:lang w:val="en-US"/>
              </w:rPr>
              <w:t>IS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raw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 графическом редакторе </w:t>
            </w:r>
            <w:r>
              <w:rPr>
                <w:sz w:val="24"/>
                <w:szCs w:val="24"/>
                <w:lang w:val="en-US"/>
              </w:rPr>
              <w:t>IS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raw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программой презентаций 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Impress</w:t>
            </w:r>
            <w:r>
              <w:rPr/>
              <w:t>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программой презентаций 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Impress</w:t>
            </w:r>
            <w:r>
              <w:rPr/>
              <w:t>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7 Самостоятельная работа студентов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 Самостоятельная работа студентов под руководством 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преподав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592"/>
        <w:gridCol w:w="4140"/>
        <w:gridCol w:w="1620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СР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СП ауд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стория развития глобальной компьютерной сети Интернет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стория развития глобальной компьютерной сети Интерне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Географическая и сетевая структура Интернет. Составляющие Интерне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Географическая и сетевая структура Интернет. Составляющие Интерн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739" w:leader="none"/>
              </w:tabs>
              <w:spacing w:lineRule="auto" w:line="240" w:before="0" w:after="120"/>
              <w:rPr>
                <w:b/>
                <w:b/>
              </w:rPr>
            </w:pPr>
            <w:r>
              <w:rPr/>
              <w:t>Электронная почта. Работа с группами новостей. Система Telnet, работа с базами данных и библиотечными каталогам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739" w:leader="none"/>
              </w:tabs>
              <w:spacing w:lineRule="auto" w:line="240" w:before="0" w:after="120"/>
              <w:rPr>
                <w:b/>
                <w:b/>
              </w:rPr>
            </w:pPr>
            <w:r>
              <w:rPr/>
              <w:t>Электронная почта. Работа с группами новостей. Система Telnet, работа с базами данных и библиотечными каталог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739" w:leader="none"/>
              </w:tabs>
              <w:spacing w:lineRule="auto" w:line="240" w:before="0" w:after="120"/>
              <w:rPr/>
            </w:pPr>
            <w:r>
              <w:rPr/>
              <w:t>Службы FTP и Gopher. Передача и прием файлов с использованием ftp-клиент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4739" w:leader="none"/>
              </w:tabs>
              <w:spacing w:lineRule="auto" w:line="240" w:before="0" w:after="120"/>
              <w:rPr/>
            </w:pPr>
            <w:r>
              <w:rPr/>
              <w:t>Службы FTP и Gopher. Передача и прием файлов с использованием ftp-клиен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Система</w:t>
            </w:r>
            <w:r>
              <w:rPr>
                <w:sz w:val="24"/>
                <w:lang w:val="en-US"/>
              </w:rPr>
              <w:t xml:space="preserve"> WWW (World-Wide Web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истема</w:t>
            </w:r>
            <w:r>
              <w:rPr>
                <w:sz w:val="24"/>
                <w:lang w:val="en-US"/>
              </w:rPr>
              <w:t xml:space="preserve"> WWW (World-Wide Web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сновные группы новостей по химии. Система химических баз данных STN International и ее составляющи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сновные группы новостей по химии. Система химических баз данных STN International и ее составляющ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Важнейшие указатели на химические ресурсы в </w:t>
            </w: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Важнейшие указатели на химические ресурсы в </w:t>
            </w:r>
            <w:r>
              <w:rPr>
                <w:sz w:val="24"/>
                <w:lang w:val="en-US"/>
              </w:rPr>
              <w:t>WWW</w:t>
            </w:r>
            <w:r>
              <w:rPr>
                <w:sz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сновы </w:t>
            </w: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>-дизай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сновы </w:t>
            </w: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>-дизай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Графический редактор  </w:t>
            </w:r>
            <w:r>
              <w:rPr>
                <w:sz w:val="24"/>
                <w:lang w:val="en-US"/>
              </w:rPr>
              <w:t>ISI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raw</w:t>
            </w:r>
            <w:r>
              <w:rPr>
                <w:sz w:val="24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Графический редактор  </w:t>
            </w:r>
            <w:r>
              <w:rPr>
                <w:sz w:val="24"/>
                <w:lang w:val="en-US"/>
              </w:rPr>
              <w:t>ISI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raw</w:t>
            </w:r>
            <w:r>
              <w:rPr>
                <w:sz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оздание компьютерных презентац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оздание компьютерных презент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по СРСП ау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по СРСП о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080"/>
        <w:gridCol w:w="1080"/>
        <w:gridCol w:w="2160"/>
        <w:gridCol w:w="1024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на тему «Компьютерное обучение в хими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ефера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З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а электронном носител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тему «Компьютерное моделировани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,9,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,5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на электронном носител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8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Основная: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вьев М.Е., Соловьев М.М. Компьютерная химия. М.: СОЛОН-Пресс, 2005.-536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в химии. Базовый курс. 2-е издание. Под редакцией Симоновича С.В. СПб.: 2006. – 640 с. и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мышникова А.А., Луканов А.С., Сиников В.М. Введение в Интернет. Издательство “Самарский университет”, 2000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ышников В.В. Основы сетевой архитектуры Internet: Учебное пособие.-   Самара:  Изд- во «Самарский госуниверситет». 2001.-107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Белунцев В. Новейший самоучитель по разработке Web-страниц.-Москва: Издательство «Десс Ком», 2000.-448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ультяев А.К., Машин В.А. Урок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мастера. Технология и инструменты: Практическое пособие.- СПб.: КОРОНА принт, 2001г.-448с.  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кур, Майкл. Освой самостоятельно Java Script за 24 часа, 2-е издание. : Пер. с англ.: М.: Издательский дом «Вильямс», 2001.-320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сохин Д.,  Лебедев А. </w:t>
      </w:r>
      <w:r>
        <w:rPr>
          <w:rStyle w:val="Emphasis"/>
          <w:i w:val="false"/>
          <w:iCs w:val="false"/>
          <w:sz w:val="28"/>
          <w:szCs w:val="28"/>
        </w:rPr>
        <w:t>World Wide Web - Всемирная Информационная Паутина в сети Internet (практическое руководство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 xml:space="preserve">Online version </w:t>
      </w:r>
      <w:hyperlink r:id="rId2">
        <w:r>
          <w:rPr>
            <w:rStyle w:val="InternetLink"/>
            <w:sz w:val="28"/>
            <w:szCs w:val="28"/>
            <w:lang w:val="de-DE"/>
          </w:rPr>
          <w:t>http://www.chem.msu.su:8081/rus/wwwbook/</w:t>
        </w:r>
      </w:hyperlink>
      <w:r>
        <w:rPr>
          <w:sz w:val="28"/>
          <w:szCs w:val="28"/>
        </w:rPr>
        <w:t xml:space="preserve"> </w:t>
      </w:r>
    </w:p>
    <w:p>
      <w:pPr>
        <w:pStyle w:val="A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. 3-у изд./А.Н. Степанов, - Спб.: Питер, 2002.-698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ВМ помогает химии: Перевод с анг./ Под ред. Г. Вернена., М. Шапона.- Л.: Химия, 1990-пер. Изд.: Великобритания, 1986.-384с.</w:t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lineRule="atLeast" w:line="260" w:before="140" w:after="14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">
    <w:name w:val="a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.msu.su:8081/rus/wwwboo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Коко</cp:lastModifiedBy>
  <cp:lastPrinted>2009-09-14T08:33:00Z</cp:lastPrinted>
  <dcterms:modified xsi:type="dcterms:W3CDTF">2010-09-05T08:42:00Z</dcterms:modified>
  <cp:revision>103</cp:revision>
  <dc:subject/>
  <dc:title>МИНИСТЕРСТВО ОБРАЗОВАНИЯ И НАУКИ РЕСПУБЛИКИ КАЗАХСТАН</dc:title>
</cp:coreProperties>
</file>